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6 декабря 2021 г.                                                                                          № 122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исполнения национальных проектов в 2021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городского округа город Чкаловс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егоро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поручением Губернатора Нижегородской области Г.С. Никитина от 22.11.2021 № Сл-001-704046/21, заслушав и обсудив анализ итогов исполнения национальных проектов в 2021 году в городском округе город Чкаловск Нижегородской области, проведенный министерством экономического развития и инвестиций Нижегородской области совместно с министерством финансов Нижегородской области и АНО «Проектный офис стратегии развития Нижегородской области», доклад главы местного самоуправления городского округа город Чкаловск Нижегородской области А.Г. Кудряшова, на основании решения комиссии по осмотру и предварительной оценке исполнения национальных проектов, созданной распоряжением председателя Совета депутатов городского округа город Чкаловск Нижегородской области от 03.12.2021 № 46-р «О создании временной комиссии», решений постоянных комиссий Совета депутатов городского округа город Чкаловск Нижегородской области, Совет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о реализуемых в 2021 году на территории городского округа город Чкаловск Нижегородской области национальных проектах принять к све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изнать надлежащим качество исполнения реализуемого на территории городского округа город Чкаловск Нижегородской области национального проекта «Образова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знать надлежащим качество исполнения реализуемого на территории городского округа город Чкаловск Нижегородской области национального проекта «Культур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Признать надлежащим качество исполнения реализуемого на территории городского округа Чкаловск Нижегородской области национального проекта «Жилье и городская сре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ть надлежащим качество исполнения реализуемого на территории городского округа город Чкаловск Нижегородской области национального проекта «Экология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решение вступает в силу со дня его прин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Опубликовать настоящее решение в газете «Знамя». </w:t>
      </w:r>
    </w:p>
    <w:p>
      <w:pPr>
        <w:pStyle w:val="ConsPlusNormal"/>
        <w:jc w:val="both"/>
        <w:rPr>
          <w:rFonts w:eastAsia="SimSun;宋体"/>
          <w:bCs/>
          <w:sz w:val="28"/>
          <w:szCs w:val="28"/>
          <w:lang w:bidi="hi-IN"/>
        </w:rPr>
      </w:pPr>
      <w:r>
        <w:rPr>
          <w:rFonts w:eastAsia="SimSun;宋体"/>
          <w:bCs/>
          <w:sz w:val="28"/>
          <w:szCs w:val="28"/>
          <w:lang w:bidi="hi-IN"/>
        </w:rPr>
      </w:r>
    </w:p>
    <w:p>
      <w:pPr>
        <w:pStyle w:val="ConsPlusNormal"/>
        <w:jc w:val="both"/>
        <w:rPr>
          <w:rFonts w:eastAsia="SimSun;宋体"/>
          <w:bCs/>
          <w:lang w:bidi="hi-IN"/>
        </w:rPr>
      </w:pPr>
      <w:r>
        <w:rPr>
          <w:rFonts w:eastAsia="SimSun;宋体"/>
          <w:bCs/>
          <w:lang w:bidi="hi-I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 xml:space="preserve">                   Ф.М. Фар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амоуправления</w:t>
        <w:tab/>
        <w:tab/>
        <w:tab/>
        <w:tab/>
        <w:tab/>
        <w:tab/>
        <w:tab/>
        <w:t xml:space="preserve">                А.Г. Кудряшов</w:t>
      </w:r>
    </w:p>
    <w:p>
      <w:pPr>
        <w:pStyle w:val="Standard"/>
        <w:tabs>
          <w:tab w:val="clear" w:pos="708"/>
          <w:tab w:val="left" w:pos="336" w:leader="none"/>
        </w:tabs>
        <w:spacing w:lineRule="auto" w:line="36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1-12-15T14:30:00Z</cp:lastPrinted>
  <dcterms:modified xsi:type="dcterms:W3CDTF">2021-12-15T11:31:00Z</dcterms:modified>
  <cp:revision>40</cp:revision>
  <dc:subject/>
  <dc:title>ЗЕМСКОЕ СОБРАНИЕ ЧКАЛОВСКОГО РАЙОНА</dc:title>
</cp:coreProperties>
</file>